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Novaj Községi Önkormányzat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017. évi éves ellenőrzési tervének megállapí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z Önkormányzat 2013. évtől saját és az intézménye belső ellenőrzését a jogszabályok által megengedett módon, külső szolgáltató bevonásával, a források célszerű és optimális felhasználásával biztosítja, így teljesíti a jogszabályokban - Magyarország helyi önkormányzatairól szóló 2011.évi CLXXXIX.törvény (Mötv.) 119. § (5) és a költségvetési szervek belső kontrollrendszeréről és belső ellenőrzéséről szóló 370/2011. (XII.31.) Korm. rendelet (Bkr.) 15. §. - kötelezően előírt belső ellenőrzési feladat-ellátási kötelezettségét.</w:t>
      </w:r>
    </w:p>
    <w:p>
      <w:pPr>
        <w:pStyle w:val="Normal"/>
        <w:autoSpaceDE w:val="false"/>
        <w:jc w:val="both"/>
        <w:rPr/>
      </w:pPr>
      <w:r>
        <w:rPr>
          <w:bCs/>
        </w:rPr>
        <w:t>Jelen előterjesztés a fenti jogszabályokban és a Belső Ellenőrzési Kézikönyvben előírt stratégiai és éves ellenőrzési terv elfogadására tesz javaslatot.</w:t>
      </w:r>
    </w:p>
    <w:p>
      <w:pPr>
        <w:pStyle w:val="Normal"/>
        <w:autoSpaceDE w:val="false"/>
        <w:jc w:val="both"/>
        <w:rPr/>
      </w:pPr>
      <w:r>
        <w:rPr>
          <w:bCs/>
        </w:rPr>
        <w:t>A 2017. évi ellenőrzési feladatok az ellenőrzés 2016-2019 közötti időszakra vonatkozó stratégiai céljainak érvényesítésével, valamint a kockázatelemzés módszerével kerültek megállapításra.</w:t>
      </w:r>
    </w:p>
    <w:p>
      <w:pPr>
        <w:pStyle w:val="Normal"/>
        <w:autoSpaceDE w:val="false"/>
        <w:spacing w:before="0" w:after="360"/>
        <w:jc w:val="both"/>
        <w:rPr>
          <w:b/>
          <w:b/>
          <w:bCs/>
        </w:rPr>
      </w:pPr>
      <w:r>
        <w:rPr>
          <w:bCs/>
        </w:rPr>
        <w:t>A tervezés alapelve, hogy az ellenőrzés elősegítse az Önkormányzat és fenntartásában működő költségvetési intézmények működése során a szabályszerűségi, gazdaságossági, hatékonysági és eredményességi követelmények érvényesülését.</w:t>
      </w:r>
    </w:p>
    <w:p>
      <w:pPr>
        <w:pStyle w:val="Normal"/>
        <w:autoSpaceDE w:val="false"/>
        <w:spacing w:before="0" w:after="360"/>
        <w:jc w:val="center"/>
        <w:rPr/>
      </w:pPr>
      <w:r>
        <w:rPr>
          <w:b/>
        </w:rPr>
        <w:t>2017. évi Éves ellenőrzési terv</w:t>
      </w:r>
    </w:p>
    <w:p>
      <w:pPr>
        <w:pStyle w:val="Normal"/>
        <w:jc w:val="both"/>
        <w:rPr/>
      </w:pPr>
      <w:r>
        <w:rPr/>
        <w:t>Az éves ellenőrzési terv a Bkr. 31 §-ának rendelkezései szerint és az államháztartásért felelős miniszter által 2013-ban kiadott szakmai módszertani útmutató tartalmát figyelembe véve került összeállításra.</w:t>
      </w:r>
    </w:p>
    <w:p>
      <w:pPr>
        <w:pStyle w:val="Normal"/>
        <w:jc w:val="both"/>
        <w:rPr/>
      </w:pPr>
      <w:r>
        <w:rPr/>
        <w:t xml:space="preserve">A terv a kockázatelemzés alapján felállított prioritásokon és a rendelkezésre álló erőforrásokon alapul, valamint figyelembe veszi az Állami Számvevőszék és a Kormány közpénz-felhasználás átláthatóságára és a korrupció visszaszorítására irányuló törekvéseit.  </w:t>
      </w:r>
    </w:p>
    <w:p>
      <w:pPr>
        <w:pStyle w:val="Normal"/>
        <w:spacing w:before="0" w:after="360"/>
        <w:jc w:val="both"/>
        <w:rPr/>
      </w:pPr>
      <w:r>
        <w:rPr/>
        <w:t>A kockázatelemzés objektív módszerével kiválasztásra kerültek azok az ellenőrizendő területek, melyek belső kontrollrendszere az átlagosnál magasabb kockázatot rejt, valamint figyelembe vettem a korábbi években lefolytatott ellenőrzések tapasztalatai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40" w:hanging="357"/>
        <w:rPr/>
      </w:pPr>
      <w:r>
        <w:rPr>
          <w:b/>
        </w:rPr>
        <w:t>Az éves ellenőrzési tervet megalapozó kockázatelemzés</w:t>
      </w:r>
    </w:p>
    <w:p>
      <w:pPr>
        <w:pStyle w:val="Normal"/>
        <w:spacing w:before="0" w:after="120"/>
        <w:jc w:val="both"/>
        <w:rPr/>
      </w:pPr>
      <w:r>
        <w:rPr/>
        <w:t xml:space="preserve">A kockázatelemzés módszertanát a Belső Ellenőrzési Kézikönyvben rögzített modell szerint alkalmaztam a működési és a gazdálkodási folyamatokban feltárt és azonosított kockázati tényezők rangsorának kialakításánál. </w:t>
      </w:r>
    </w:p>
    <w:p>
      <w:pPr>
        <w:pStyle w:val="Normal"/>
        <w:spacing w:before="0" w:after="120"/>
        <w:jc w:val="both"/>
        <w:rPr/>
      </w:pPr>
      <w:r>
        <w:rPr/>
        <w:t>Az elemzések során a következő fő tevékenységekkel kapcsolatban vizsgáltam a kockázati tényezők szerepét, jelentőségét, és az önkormányzati célokra gyakorolt hatását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Belső kontrollok értékelése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i/>
        </w:rPr>
        <w:t>Az önkormányzat intézmény-rendszerének komplexitása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Cs/>
          <w:i/>
        </w:rPr>
        <w:t>Költségvetési gazdálkodásban rejlő kockázat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Külső/belső ellenőrzés elmaradásának kockázata (utolsó ellenőrzés óta eltelt idő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énzügyi szabálytalanságok valószínűsége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i/>
          <w:i/>
        </w:rPr>
      </w:pPr>
      <w:r>
        <w:rPr>
          <w:i/>
        </w:rPr>
        <w:t>Munkatársak képzettsége és tapasztalata, humánerőforrás gazdálkodás</w:t>
      </w:r>
    </w:p>
    <w:p>
      <w:pPr>
        <w:pStyle w:val="Normal"/>
        <w:jc w:val="both"/>
        <w:rPr/>
      </w:pPr>
      <w:r>
        <w:rPr/>
        <w:t>A megjelölt kockázati tényezők analízise az 1.sz. mellékletben összesített kockázati eredményt adta.</w:t>
      </w:r>
    </w:p>
    <w:p>
      <w:pPr>
        <w:pStyle w:val="Normal"/>
        <w:autoSpaceDE w:val="false"/>
        <w:spacing w:before="0" w:after="120"/>
        <w:ind w:right="210" w:hanging="0"/>
        <w:jc w:val="both"/>
        <w:rPr/>
      </w:pPr>
      <w:r>
        <w:rPr>
          <w:color w:val="000000"/>
        </w:rPr>
        <w:t xml:space="preserve">Az elemzést, a 3. számú stratégiai célkitűzés (az önkormányzat </w:t>
      </w:r>
      <w:r>
        <w:rPr>
          <w:sz w:val="23"/>
          <w:szCs w:val="23"/>
          <w:lang w:eastAsia="en-US"/>
        </w:rPr>
        <w:t xml:space="preserve">gazdaságos, hatékony és eredményes működését a vagyon megóvásának, gyarapításának a vizsgálatát), és a 7. sz. célkitűzés (az önkormányzatnál működő monitoring rendszer értékelése) megvalósítását, </w:t>
      </w:r>
      <w:r>
        <w:rPr>
          <w:color w:val="000000"/>
        </w:rPr>
        <w:t xml:space="preserve">valamint a költségvetési szerv vezetőjének javaslatát figyelembe véve az éves ellenőrzési tervbe a </w:t>
      </w:r>
      <w:r>
        <w:rPr/>
        <w:t xml:space="preserve">magas kockázati fokozatba sorolt folyamatok ellenőrzése került beépítésre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A tervezett ellenőrzések </w:t>
      </w:r>
    </w:p>
    <w:p>
      <w:pPr>
        <w:pStyle w:val="Normal"/>
        <w:spacing w:before="0" w:after="120"/>
        <w:jc w:val="both"/>
        <w:rPr/>
      </w:pPr>
      <w:r>
        <w:rPr/>
        <w:t xml:space="preserve">A 2017. évre tervezett belső ellenőrzések </w:t>
      </w:r>
      <w:r>
        <w:rPr>
          <w:b/>
        </w:rPr>
        <w:t>alapvető célja</w:t>
      </w:r>
      <w:r>
        <w:rPr/>
        <w:t>, hog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ásaival támogassa a működés és gazdálkodás szabályszerű végrehajt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tárja, hogyan érvényesült az önkormányzati erőforrások védelme, az erőforrásokkal való eredményes, hatékony gazdálkodás,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b/>
          <w:b/>
        </w:rPr>
      </w:pPr>
      <w:r>
        <w:rPr/>
        <w:t>vizsgálja, hogy a belső ellenőrzés által kockázatosnak ítélt területeken javították-e a belső kontroll működését.</w:t>
      </w:r>
    </w:p>
    <w:p>
      <w:pPr>
        <w:pStyle w:val="Normal"/>
        <w:autoSpaceDE w:val="false"/>
        <w:spacing w:before="0" w:after="120"/>
        <w:ind w:left="-317" w:hanging="0"/>
        <w:jc w:val="both"/>
        <w:rPr>
          <w:b/>
          <w:b/>
        </w:rPr>
      </w:pPr>
      <w:r>
        <w:rPr>
          <w:b/>
        </w:rPr>
        <w:t>Az ellenőrzés tárgy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spacing w:before="0" w:after="120"/>
        <w:ind w:left="397" w:hanging="357"/>
        <w:jc w:val="both"/>
        <w:rPr/>
      </w:pPr>
      <w:r>
        <w:rPr>
          <w:b/>
          <w:i/>
        </w:rPr>
        <w:t>Az önkormányzat 2015 - 2016. évi vagyongazdálkodásának, a vagyon megállapítás</w:t>
      </w:r>
      <w:r>
        <w:rPr>
          <w:b/>
          <w:bCs/>
          <w:i/>
        </w:rPr>
        <w:t xml:space="preserve"> megbízhatóságának </w:t>
      </w:r>
      <w:r>
        <w:rPr>
          <w:b/>
          <w:i/>
        </w:rPr>
        <w:t>ellenőrzése</w:t>
      </w:r>
    </w:p>
    <w:p>
      <w:pPr>
        <w:pStyle w:val="Normal"/>
        <w:autoSpaceDE w:val="false"/>
        <w:spacing w:before="0" w:after="120"/>
        <w:ind w:left="397" w:hanging="0"/>
        <w:jc w:val="both"/>
        <w:rPr/>
      </w:pPr>
      <w:r>
        <w:rPr/>
        <w:t xml:space="preserve">A kötelező feladat-ellátást biztosító önkormányzati vagyon védelme, az azzal való felelős gazdálkodás vizsgálata segíti a vagyon értékének megbízhatóságát, a vagyonváltozások eljárásrendjének szabályozását, az átláthatóságot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spacing w:before="0" w:after="120"/>
        <w:ind w:left="397" w:hanging="357"/>
        <w:jc w:val="both"/>
        <w:rPr>
          <w:i/>
          <w:i/>
        </w:rPr>
      </w:pPr>
      <w:r>
        <w:rPr>
          <w:b/>
          <w:i/>
        </w:rPr>
        <w:t>Alapítványok, non-profit és civil szervezetek részére céljelleggel nyújtott önkormányzati támogatások jogszerű felhasználásának és elszámolásának tárgyban 2013. évben végzett vizsgálat utóellenőrzése</w:t>
      </w:r>
    </w:p>
    <w:p>
      <w:pPr>
        <w:pStyle w:val="Normal"/>
        <w:autoSpaceDE w:val="false"/>
        <w:spacing w:before="0" w:after="240"/>
        <w:ind w:left="426" w:hanging="0"/>
        <w:jc w:val="both"/>
        <w:rPr/>
      </w:pPr>
      <w:r>
        <w:rPr/>
        <w:t>Az ellenőrzés célja a tapasztalt hiányosságok megszüntetésére tett intézkedések végrehajtásának vizsgálata.</w:t>
      </w:r>
    </w:p>
    <w:p>
      <w:pPr>
        <w:pStyle w:val="Normal"/>
        <w:autoSpaceDE w:val="false"/>
        <w:ind w:left="39" w:hanging="0"/>
        <w:rPr/>
      </w:pPr>
      <w:r>
        <w:rPr/>
        <w:t>A 2017.évi terv részletes adatait (ellenőrizendő időszak, az ellenőrzések tervezett ütemezését, az ellenőrzött szervezeti egység megnevezését, szükséges kapacitást a 2. számú melléklet mutatja be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Az ellenőrzések kapacitásigényét az önkormányzat a külső szolgáltatóval kötött szerződéssel biztosítja, a nem tervezett soron kívüli vizsgálatra és tanácsadásra írásos megrendeléssel van lehetőség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A belső ellenőr elkészíti az önkormányzat  2016. év éves ellenőrzési jelentését, valamint a 2018. évi éves belső ellenőrzési tervet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A belső ellenőr gondoskodik a számára jogszabályban előírt kötelező továbbképzéseken való részvételről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Az elfogadott 2017. évi belső ellenőrzési terv a belső ellenőrrel kötött Szerződés mellékletét képezi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 </w:t>
      </w:r>
    </w:p>
    <w:p>
      <w:pPr>
        <w:pStyle w:val="Normal"/>
        <w:ind w:left="1425" w:hanging="1425"/>
        <w:jc w:val="both"/>
        <w:rPr/>
      </w:pPr>
      <w:r>
        <w:rPr>
          <w:b/>
        </w:rPr>
        <w:t>Mellékletek:</w:t>
        <w:tab/>
      </w:r>
      <w:r>
        <w:rPr/>
        <w:t>1.sz.melléklet/ Kockázatelemzés összesítése</w:t>
      </w:r>
    </w:p>
    <w:p>
      <w:pPr>
        <w:pStyle w:val="Normal"/>
        <w:ind w:left="1425" w:hanging="0"/>
        <w:jc w:val="both"/>
        <w:rPr/>
      </w:pPr>
      <w:r>
        <w:rPr/>
        <w:t>2.sz melléklet/ 2017. évi ellenőrzési ütemter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vaj, 2016. december 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  <w:tab/>
        <w:t>Vasas Lajosné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480" w:leader="none"/>
        </w:tabs>
        <w:jc w:val="both"/>
        <w:rPr/>
      </w:pPr>
      <w:r>
        <w:rPr/>
        <w:tab/>
        <w:t>belső ellenőr</w:t>
      </w:r>
    </w:p>
    <w:p>
      <w:pPr>
        <w:pStyle w:val="Normal"/>
        <w:jc w:val="right"/>
        <w:rPr>
          <w:b/>
          <w:b/>
        </w:rPr>
      </w:pPr>
      <w:r>
        <w:rPr>
          <w:b/>
        </w:rPr>
        <w:t>1.sz.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ELEMZÉS ÖSSZESÍTÉSE</w:t>
      </w:r>
    </w:p>
    <w:p>
      <w:pPr>
        <w:pStyle w:val="Normal"/>
        <w:jc w:val="center"/>
        <w:rPr/>
      </w:pPr>
      <w:r>
        <w:rPr/>
        <w:t xml:space="preserve">Novaj Község Önkormányzat </w:t>
      </w:r>
    </w:p>
    <w:p>
      <w:pPr>
        <w:pStyle w:val="Normal"/>
        <w:jc w:val="center"/>
        <w:rPr/>
      </w:pPr>
      <w:r>
        <w:rPr/>
        <w:t>2017. évi ellenőrzési tervé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elemzés célja megállapítani az egyes rendszerek kockázatának mértékét, feladata pedig meghatározni az ellenőrzések gyakoriságát. A magas kockázatú rendszereket gyakrabban (például évente) kell ellenőrizni.  Az ellenőrzések tekintetében magas prioritású rendszerek beazonosításához más lehetséges tényezők hatását is értékelni kell ( a vezetőség kérései ). Az egyes rendszerek kockázatelemzését a kockázati tényezők, és azok súlya alapján kell elvégezni. Olyan 6 tényező került meghatározásra, amely hatással van a rendszer működésére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ckázati tényezők és hatásuk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126"/>
        <w:gridCol w:w="1162"/>
        <w:gridCol w:w="548"/>
        <w:gridCol w:w="853"/>
        <w:gridCol w:w="1007"/>
        <w:gridCol w:w="1014"/>
      </w:tblGrid>
      <w:tr>
        <w:trPr>
          <w:trHeight w:val="170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ckázati tényez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ckázati tényező terjedelm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ckázat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ószínűség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élra gyakorolt hatá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ckázati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ckázati rangso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9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.=felső érté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=b*c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/a*c)*100</w:t>
            </w:r>
          </w:p>
        </w:tc>
      </w:tr>
      <w:tr>
        <w:trPr>
          <w:trHeight w:val="29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ső kontrollok értékelése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ső hatások (az önkormányzat intézményrendszerének komplexitása, törvényi változás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9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gazdálkodásban rejlő kockázatok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 elmaradásának kockáz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9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ánerőforrás gazdálkodás (szakmai ellátottság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9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szabálytalanságok valószínűség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91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kormányzat összesen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Kockázati tényező: 1=alacsony kockázat; 2=közepes kockázat; 3 (5)=magas kockázat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MINIMÁLIS PONTSZÁM:</w:t>
        <w:tab/>
        <w:t>24</w:t>
        <w:tab/>
        <w:tab/>
        <w:t>MAXIMÁLIS PONTSZÁM:</w:t>
        <w:tab/>
        <w:t>8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első ellenőrzés által alkalmazott gyakoriság: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103"/>
        <w:gridCol w:w="2852"/>
      </w:tblGrid>
      <w:tr>
        <w:trPr>
          <w:trHeight w:val="454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gas prioritású rendszerek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% - 100 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vente ellenőrizendő</w:t>
            </w:r>
          </w:p>
        </w:tc>
      </w:tr>
      <w:tr>
        <w:trPr>
          <w:trHeight w:val="454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epes prioritású rendszerek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70 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étévente ellenőrizendő</w:t>
            </w:r>
          </w:p>
        </w:tc>
      </w:tr>
      <w:tr>
        <w:trPr>
          <w:trHeight w:val="454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csony prioritású rendszerek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 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gyévente ellenőrizendő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4" w:gutter="0" w:header="0" w:top="1079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98830</wp:posOffset>
                </wp:positionV>
                <wp:extent cx="9246870" cy="5539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6870" cy="553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2"/>
                              <w:gridCol w:w="1820"/>
                              <w:gridCol w:w="2754"/>
                              <w:gridCol w:w="1314"/>
                              <w:gridCol w:w="3260"/>
                              <w:gridCol w:w="1955"/>
                              <w:gridCol w:w="1590"/>
                              <w:gridCol w:w="1307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456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sz. mellék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456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Novaj Községi Önkormányzat és Intézménye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456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7. évi ellenőrzési ütemter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62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.sz.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tézmé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megnevezése</w:t>
                                  </w:r>
                                </w:p>
                              </w:tc>
                              <w:tc>
                                <w:tcPr>
                                  <w:tcW w:w="928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 l l e n ő r z é 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llenőrizendő időszak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Vizsgálato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ég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árgya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ütemezés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ellenőri nap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élj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ódszere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storosi Közö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Önkormányzati Hiva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vaji Kirendeltsége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z önkormányzat 2015 - 2016. évi vagyongazdálkodásának, a vagyon megállapítás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egbízhatóságának </w:t>
                                  </w:r>
                                  <w:r>
                                    <w:rPr/>
                                    <w:t>ellenőrzése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pril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 nap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nak megállapítása, hogy a vagyongazdálkodás törvényességét, szabályszerűségét biztosították-e, a vagyon értékének és összetételének változását jogszerű döntésekkel alátámasztották-e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énzügyi, szabályszerűségi ellenőrzé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.01.01-2016.12.3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s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Lajos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storosi Közö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Önkormányzati Hiva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Novaji Kirendeltsége 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apítványok, non-profit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és civil szervezetek részére céljelleggel nyújtott önkormányzati támogatások jogszerű felhasználásának és elszámolásának tárgyban 2013. évben végzett vizsgálat </w:t>
                                  </w:r>
                                  <w:r>
                                    <w:rPr>
                                      <w:b/>
                                    </w:rPr>
                                    <w:t>utóellenőrzése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guszt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nap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4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az ellenőrzés során tapasztalt hiányosságok megszüntetésére tett intézkedések végrehajtásának vizsgálat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tóellenőrzé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-201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év 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sas Lajosn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lső ellenő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513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llenőrzések kapacitásigénye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nap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1pt;height:436.2pt;mso-wrap-distance-left:7.05pt;mso-wrap-distance-right:7.05pt;mso-wrap-distance-top:0pt;mso-wrap-distance-bottom:0pt;margin-top:62.9pt;mso-position-vertical-relative:page;margin-left:2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2"/>
                        <w:gridCol w:w="1820"/>
                        <w:gridCol w:w="2754"/>
                        <w:gridCol w:w="1314"/>
                        <w:gridCol w:w="3260"/>
                        <w:gridCol w:w="1955"/>
                        <w:gridCol w:w="1590"/>
                        <w:gridCol w:w="1307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4562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sz. melléklet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4562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ovaj Községi Önkormányzat és Intézményei 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14562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17. évi ellenőrzési ütemterv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562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.sz.</w:t>
                            </w:r>
                          </w:p>
                        </w:tc>
                        <w:tc>
                          <w:tcPr>
                            <w:tcW w:w="182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ézmé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megnevezése</w:t>
                            </w:r>
                          </w:p>
                        </w:tc>
                        <w:tc>
                          <w:tcPr>
                            <w:tcW w:w="9283" w:type="dxa"/>
                            <w:gridSpan w:val="4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 l l e n ő r z é s</w:t>
                            </w:r>
                          </w:p>
                        </w:tc>
                        <w:tc>
                          <w:tcPr>
                            <w:tcW w:w="159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lenőrizendő időszak</w:t>
                            </w:r>
                          </w:p>
                        </w:tc>
                        <w:tc>
                          <w:tcPr>
                            <w:tcW w:w="1307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izsgálato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égzi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árgya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ütemezés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ellenőri nap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élj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ódszere</w:t>
                            </w:r>
                          </w:p>
                        </w:tc>
                        <w:tc>
                          <w:tcPr>
                            <w:tcW w:w="159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torosi Közö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vaji Kirendeltsége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Az önkormányzat 2015 - 2016. évi vagyongazdálkodásának, a vagyon megállapítás</w:t>
                            </w:r>
                            <w:r>
                              <w:rPr>
                                <w:bCs/>
                              </w:rPr>
                              <w:t xml:space="preserve"> megbízhatóságának </w:t>
                            </w:r>
                            <w:r>
                              <w:rPr/>
                              <w:t>ellenőrzése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pril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nap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nak megállapítása, hogy a vagyongazdálkodás törvényességét, szabályszerűségét biztosították-e, a vagyon értékének és összetételének változását jogszerű döntésekkel alátámasztották-e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énzügyi, szabályszerűségi ellenőrzés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.01.01-2016.12.31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s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ajosné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torosi Közö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Novaji Kirendeltsége 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Alapítványok, non-profit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és civil szervezetek részére céljelleggel nyújtott önkormányzati támogatások jogszerű felhasználásának és elszámolásának tárgyban 2013. évben végzett vizsgálat </w:t>
                            </w:r>
                            <w:r>
                              <w:rPr>
                                <w:b/>
                              </w:rPr>
                              <w:t>utóellenőrzése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gusz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nap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jc w:val="both"/>
                              <w:rPr/>
                            </w:pPr>
                            <w:r>
                              <w:rPr/>
                              <w:t xml:space="preserve">az ellenőrzés során tapasztalt hiányosságok megszüntetésére tett intézkedések végrehajtásának vizsgála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tóellenőrzés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-201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év 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sas Lajosn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lső ellenőr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513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lenőrzések kapacitásigénye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0 nap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7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567" w:right="902" w:gutter="0" w:header="0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/>
    <w:rPr>
      <w:b/>
      <w:sz w:val="28"/>
      <w:szCs w:val="48"/>
    </w:rPr>
  </w:style>
  <w:style w:type="paragraph" w:styleId="C2">
    <w:name w:val="c2"/>
    <w:basedOn w:val="Normal"/>
    <w:qFormat/>
    <w:pPr/>
    <w:rPr>
      <w:b/>
      <w:szCs w:val="48"/>
    </w:rPr>
  </w:style>
  <w:style w:type="paragraph" w:styleId="C3">
    <w:name w:val="c3"/>
    <w:basedOn w:val="Normal"/>
    <w:qFormat/>
    <w:pPr/>
    <w:rPr>
      <w:b/>
      <w:i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1:00Z</dcterms:created>
  <dc:creator>EKKT</dc:creator>
  <dc:description/>
  <dc:language>en-US</dc:language>
  <cp:lastModifiedBy>Jegyző</cp:lastModifiedBy>
  <cp:lastPrinted>2013-12-12T15:24:00Z</cp:lastPrinted>
  <dcterms:modified xsi:type="dcterms:W3CDTF">2016-12-12T13:01:00Z</dcterms:modified>
  <cp:revision>2</cp:revision>
  <dc:subject/>
  <dc:title/>
</cp:coreProperties>
</file>